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Program a2ac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 1, �erven 95                                    Petr Ol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2ac (Afm To Afm add Composites) konvertuje afm soubory (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trics) na nov� soubory rovn� ve form�tu afm. Program p�itom na�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zv. defini�n� soubor, v n�m� je stanoveno, jak� zm�ny se maj� v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u prov�st. Program p�edev��m p�id�v� nov� kompozitn� znak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�i�uje tabulku kern� o nov� kerningov� �daje podle jist�ch ma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 vol� se t�emi parame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ac input.afm corr.tab output.a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n� parametr je n�zev vstupn�ho (afm) souboru, druh� parametr ozna�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�n� soubor obsahuj�c� definice zm�n, kter� se maj� prov�st. T�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je n�zev v�stupn�ho souboru. P��pony soubor� (.afm, .tab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no uv�st, program si je nedomys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chceme vytvo�it log a nechceme zaplnit termin�l mno�stv�m informa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eme naps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ac input.afm corr.tab output.afm &gt;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ov� ��dek vol�n� programu b�v� obvykle sou��st� n�jak�ho scriptu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kov�ho souboru (viz t� soubor readme.txt v bal�ku programu a2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bal�ku programu je p�id�n soubor cscorr.tab, kter� obsahuje defi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kc�, pomoc� nich� lze vytvo�it �esk� a slovensk� font (tj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ahuj�c� znaky �esk� a slovensk� abecedy a vhodn� kerning). P�i pou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oto souboru se pouze vy�aduje, aby vstupn� afm soubor obsahoval v�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enty pro �esk�/slovensk� znaky. To spl�uj� nap�. v�echny standar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fonty. V�stupem je afm, obsahuj�c� nav�c kompozitn� znaky z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cedy a roz���en� kerning. Takto upraven� font se d� pou��t nap��k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za�azen� nov�ho fontu do TeXu je mo�no pou��t script "mkf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n� se za�azen� provede v n�sleduj�c�ch kroc�ch: (pro ilustr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hoz� standarn� PostScriptov� font m� metriku s n�zvem font.af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2ac font.afm cscorr.tab cfont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vytvo�� se metrika cfont.afm se v�emi akcentovan�mi zna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fm2tfm cfont.afm -t xil2.enc -v cfont 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vytvo�� se metrika rfont.tfm (pot�ebn� pro dal�� manipu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programem dvips) a virtu�ln� popis cfont.vpl k�dovan�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boru xil2.e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ptovf cfont.vpl cfont.vf cfont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vytvo�� se metrika vhodn� pro TeX (cfont.tfm) a virtu�ln� p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nt.vf pro ovlada� dv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Ob� tfm metriky (cfont, rfont) ulo��me do adres��e s metrikam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bor cfont.vf ulo��me do adres��e, kde jej �te dv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konfigura�n�m souboru pro dvips s n�zvem psfonts.map p�id�me ��d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ont Uplny-Nazev-PostScriptoveho-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ud font nen� rezidentn� v tisk�rn� a m�me tedy od n�j soubor ty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b, pak nov� ��dek v psfonts.map bude m�t t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ont Uplny-Nazev-PostScriptoveho-Fontu &lt;/cesta/k/souboru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o v DOS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ont Uplny-Nazev-PostScriptoveho-Fontu &lt;disk:\cesta\k\souboru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 souboru *.tex zavedeme font b�n�m zp�sob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ont\muj=cfont    {\muj tady je text v nov�m font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zpracov�n� TeXem a ovlada�em dvips m�me text vys�zen� p��slu�n�m fon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 1: V n�kter�ch instalac�ch DOSu je pot�eba p�ed proveden�m t�et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u soubor *.vpl na��st do editoru a ulo�it, ��m� se uprav� spr�vn� k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k� (provede se transformace unix2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 2: Program afm2tfm dod�van� v bal�ku CSTeX94 (19.disketa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u�iteln�, proto�e se jedn� o starou verzi nav�c pravd�podobn� v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hodivou. Je pot�eba pou��t afm2tfm z nov�ho bal�ku programu dv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 3: Pro prohl�e� a tisk�rny nevybaven� PostScripte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�inou pot�eba prov�st n�jak� opat�en�. Nab�z� se tyto 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b�n�j�� mo�no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u��t Ghostscript pro konverzi z PostScriptu do jazyka tisk�r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u��t ps2pk pro konverzi PostScriptov�ho fontu do form�tu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u��t n�hradn�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n� dv� mo�nosti se mohou pou��t v p��pad�, �e font je v po��t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ov�n (ve form�tu pfb nebo pfa). T�et� mo�nost je jen n�hrad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n�m pro ��ely koreturn�ch tisk�, nikoli pro fin�ln� tisk. Na dr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� nelze t�et� mo�nost p�ehl�et, proto�e se �asto st�v�, �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instalov�n jen v RIPu fin�ln�ho za��zen� a odtud jej nelze "vydolov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deme proto postup, jak v p��pad� 3 postupovat.  P��klad j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razen� fontu cptmr fontem csr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topl csr10.tfm csr10.pl  ... konverze metriky do .pl form�t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ace csr10.pl           ... dopln�n� p��kazu MAPFONT a VTITLE (viz 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 za��tek souboru p�id�me tyto ��d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TITLE Substitute font cfont -&gt; csr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PFONT 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NTNAME csr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NTCHECKSUM 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NTAT 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csr10.pl cptrm.vpl       ... p�ejmenuj csr10.pl na cptrm.vpl (v DOSu: 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ptovf cptmr.vpl cptmr.vf cptmr.tfm  ... soubor tfm zahod�me a soubor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�edlo��me ovlada�i, kter� m� pou��t n�hra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. Pozor! Nikoli pro ovlada� dv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�n� do hloubk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p�edchoz�ho odstavce je patrn�, �e byly pou�ity dva soubory, jej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m�nou m�eme v�c v�ce p�iz�sobit obrazu sv�mu. Za prv� se jedn� o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rr.tab a za druh� jde o soubor xil2.enc. O jejich v�znamu bude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n�sleduj�c�m tex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 metrika obsahuje informace o symbolick�ch n�zvech znak� (nap�. S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men� �, Uring je � a eacute je �). Ka�d� pou�it� n�zev m�e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chycen v metrice dv�ma zp�soby. Bu� je v�z�n na konkr�tn� pozici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u (k�d), nebo m� k�d ozna�en hodnotou -1 a je pops�n v metrice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�enina jin�ch znak�. Popis slo�en�ch (kompozitn�ch) znak� se p�i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r� o symbolick� n�zvy, tak�e nen� z�visl� na k�dov�n� fo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kladn� my�lenka programu a2ac je zalo�ena na tom, �e v defini�n�m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��klad cscorr.tab) pop�eme v�echny pot�ebn� slo�eniny pom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k�ch znak� a program a2ac je do metriky dopln�. V�stupn� afm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a2ac tedy v�t�inou obsahuje v�t�� mno�stv� kompozitn�ch znak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�c v n�m mohou b�t dopln�ny kerningov� vztahy s t�mito nov�mi zna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e program pracuje na �rovni symbolick�ch n�zv� znak�, jeho �innos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osto nez�visl� na k�dov�n� jak PostScriptov�ho fontu, tak vnit�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dov�n� s�zec�ho syst�mu, pro kter� se font p�iprav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2ac je p�i �ten� defini�n�ho souboru vybaven nenulo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igenc�. Umo��uje deklarovat a pou��vat prom�nn�, ps�t metrick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zitn� informace pomoc� jednoduch�ch v�raz� a pomoc� masky k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l�ovat rozs�hl� mno�stv� nov�ch kerningov�ch informac� pro nov� zna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transformaci afm metriky programem a2ac se pro TeX m�e pou��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2tfm, kter� �te upraven� soubor afm a d�le soubor *.enc, podle n�h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�d� p�ek�dov�n� fontu do k�dov�n� pou�it�m v TeXu. V�sledke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�ln� font, kter� obsahuje nejen p�ek�dov�n� fontu podle souboru *.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obsahuje t� mechanismy na sestaven� v�ech kompozitn�ch znak�. T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y byly p�itom s�zec�mu syst�mu vnuceny pomoc� popisu kompozit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� v souboru afm. O to se postaral program a2ac prost�ednictv�m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u cscorr.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s chov�n�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acuje ve t�ech kroc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�te vstupn� soubor afm a informace ulo�� do pam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vede v pam�ti zm�ny podle defini�n�h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lo�� obsah pam�ti do v�stupn�ho afm 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druh�m kroku se prov�d�j� tyto ope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efinuj� se pracovn� prom�nn� a ukl�daj� se do nich hodno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estavuj� se nov� kompozitn� zna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rov�d� se korekce n�kter�ch metrick�ch informa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Prov�d� se p��padn� redukce mno�stv� kerningov�ch informa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Definuj� se kerny no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ce se prov�d�j� v po�ad� dan�m obsahem defini�n�h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yny pro proveden� operac� c) a� e) jsou ignorov�ny, pokud m�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IsFixedPitch roven hodnot� "true", tj. jedn� se o font s pev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ou p�smen -- nap�. font psac�ho stro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 defini�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oru�uje se p�i vytv��en� nov�ch defini�n�ch soubor� vyj�t z dod�va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u cscorr.tab. Jedn� se o textov� soubor. ��dky souboru se d�l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konn� a koment��o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konn� ��dky jsou z kraje (bez mezer) uvedeny tzv. prefixem. Jedn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avidla o dva a� t�i znaky na za��tku ��dku, viz 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��ov� ��dky jsou v�echny ostatn� ��dky, kter� nemaj� ��dn� z 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ven�ch prefix�. Doporu�uje se uv�st ka�d� koment��ov� ��dek n�jak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m tak, aby nikdy nedo�lo ke kryt� s prefixem. Sta�� mezera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dn�j�� asi je pou��t znak % nebo #. Koment��e se nesm� vyskytovat uv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konn�ho ��d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hled prefix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.......... definice prom�nn�ch (viz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, RC, !C ... definice nov�ho kompozitn�ho znaku (viz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 .......... korekce parametru WX (viz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Kerns .. sn�en� po�tu kerningov�ch informac� (viz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K, RK ....... vytv��en� nov�ch kerningov�ch informac� (viz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�ad� v�konn�ch ��dk� nen� pevn� stanoveno. Podle tohoto po�ad� se bud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liv� operace prov�d�t. Operace, kter� vych�zej� z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k�ho jm�na n�jak�ho znaku, musej� b�t uvedeny pozd�ji, ne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k� jm�no definov�no. Nap��klad pomoc� definice kompozitn�ho zn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edeme jm�no Rcaron a teprve pak m�eme vytv��et nov� kerningov� p�r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em Rcaron. Nedodr��me-li tento po�adavek, do�k�me se chybov�ho hl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fined identif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efinice prom�nn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, kter� definuje prom�nnou, m� tento form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azevPromenne = v�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"&gt;&gt;" je prefix, "NazevPromenne" je identifik�tor prom�nn� a "v�raz"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srovn�n� s b�n�mi v�razy syntakticky omezen�. V�raz je sou�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tanc�, z nich� ka�d� s��tanec m�e b�t t�mto syntaktick�m celk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s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�ve definovan� prom�n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�n� funkce b, w, h nebo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�in ��sla a prom�n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�in ��sla a funk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noty jednotliv�ch s��tanc� jsou cel� ��sla a s��t� se na �rovni cel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. Do prom�nn�ch je tedy mo�no ulo�it pouze cel� ��s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k�tor m�e sest�vat z alfanumerick�ch znak� nebo znaku _. Pr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 mus� b�t p�smeno. D�lka identifik�toru nen� omezena. Velk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� p�smena se v�ude rozli�u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tinn� ��slo je mo�n� pou��t pouze jako konstantu a m� smysl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��pad� sou�inu ��sla s prom�nnou nebo funkc�. V�sledek sou�inu se h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uje do cel�ho ��sla, p�i�em� se provede zaokrouhlen�. ��sla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ou obsahovat desetinnou te�ku. V z�pisu sou�inu mezi ��slem a prom�n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 funkc� se nesm� pou��t mezi t�mito objekty ��dn� znak, tj. b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ob�tko ve tvaru * nen� povoleno. Z�vorky (s vyj�mkou pou�it� u funkc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�en� operac�, n�soben� dvou prom�nn�ch a d�len� nen� povol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ce b, w, h, W nebo k mus� m�t hned za sv�m identifik�torem v kulat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vork�ch napsan� jeden parametr. V p��pad� funkce b nebo k se jedn� o 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odd�len� ��rkou. Parametrem je symbolick� n�zev znaku a u fun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je�t� n�sleduje ��slo od 1 do 4. Funkce vracej� do v�razu tyto hodno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znak,i)    ... i t� hodnota parametru BoudingBox pro znak. P�esn�j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znak,1) ... lev� pr�m�t znaku (sou�adnice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znak,2) ... doln� pr�m�t znaku (sou�adnice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znak,3) ... prav� pr�m�t znaku (sou�adnice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znak,4) ... horn� pr�m�t znaku (sou�adnice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(znak)      ... ���ka znaku = b(znak,3) - b(znak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(znak)      ... celkov� v�ka znaku = b(znak,4) - b(znak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(znak)      ... hodnota WX pro dan� z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(znak1,znak2) . hodnota kernu pro dvojici  znak1 zna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ula, pokud kern pro dvojici neexistuj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lady v�raz� najdete v souboru cscorr.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zah�jen� zpracov�n� pole definic prom�nn�ch jsou zn�my hodnoty t�c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�nn�ch: CapHeight, XHeight, Ascender, Desc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uze ov�em za p�edpokladu, �e jsou o nich vypln�ny �daj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upn� afm met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�b�hu "v�po�tu" je mo�n� m�nit hodnotu stejn� prom�nn� t�m, �e se ��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uj�c� prom�nnou nap�e znova s jin�m v�razem. V takov�m p��pad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� ve v�razu vyu��t starou hodnotu t�to prom�nn�.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cutetop = Acutetop +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D�le�it� pozn�mka: Mezery je mo�no vkl�dat do v�razu (kamk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ze v ��dc�ch definic pracovn�ch prom�nn�ch. Ve v�ech ostatn�ch v�kon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c�ch tento v�raz NESM� obsahovat jedinou mezeru! Mezera m� v t�c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c�ch v�znam delimita�n� a ukon�uje na��t�n� v�r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finice nov�ho kompozitn�ho zn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 definuje jeden kompozitn� znak podobn� jako ve form�tu a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 m�e b�t uveden t�emi prefi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... New Composite -- Sestaven� nov�ho kompozitn�ho znaku. Pokud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tupn� metrice znak existuje (definovan� jako kompozitn�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zick�), origin�ln� definice se nep�epis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... Rewrite Composite -- Sestav� nov� znak. Pokud je znak v p�v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ice definov�n jako kompozitn�, tato definice je p�eps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 ... Sestav� nov� znak jako kompozitn�, a p��padn� p�ep�e p�v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ci znaku, t�eba�e je p�vodn� znak fyzick�m znakem fo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leduje n�zev znaku a po�et ��st� (d�lk�), ze kter�ch se kompozitn�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�d� (maxim�ln� 10). Pak je za st�edn�kem premisa PCC n�sledovan� n�z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n�ho d�lku znaku se dv�ma parametry odd�len�mi mezerami. Parametry ud�v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un d�lku v��i po��tku v sou�adnici x a y. Pak za st�edn�kem je tot�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h� a dal�� d�l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echny ��seln� parametry (krom� ��sla ud�vaj�c�ho po�et d�lk�) mohou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zy (viz v�e). V�razy jsou odd�leny od sebe mezer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om� premisy PCC se mohou pou��t je�t� n�sleduj�c� premisy: PAC, PCT,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y deklaruj� interpretaci n�sledn�ch ��seln�ch parametr�, kter�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n�m pou�it� (p�smeno C) ud�vaj� posun d�lku v��i po��t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sa s p�smenem A (axis) v druh� pozici ��k�, �e �daj pro x-o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�adnici posunu d�lku vyjad�uje posun osy d�lku vzhledem k ose z�klad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. prvn�ho) d�lku v kompozitn�m znaku. Nap��klad "PAC caron 0 cosi"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men�, �e osa znaku caron bude od osy z�kladn�ho znaku kompoz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ych�lena o 0, tj. osy se budou kr�t. Kladn� hodnota posunuje dopr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porn� doleva. Abychom definovali p�esn� osu znaku, uva�uj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orovnou �se�ku o d�lce WX dan�ho znaku. Prvn� konec t�to �se�ky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o��tku a druh� sm��uje doprava. Osa znaku proch�z� st�edem t�to �se�k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r� s n� �hel 90+ItalicAngle stu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sa s p�smenem T (top) na t�et� pozici ��k�, �e y-ov� sou�adnice posu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ku se po��t� z parametru, kter� ozna�uje hodnotu horn�ho okraje d�l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v souboru cscorr.tab je napo��t�na hodnota Acutetop jako v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k�ho p�smene s akcentem. Pak jsou v�echny akcenty pov�eny na tuto v�k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du�e pomoc� z�pisu P?T cosi Acutetop. T�m je dosa�eno toho, �e v�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enty maj� stejnou v�ku, a�koli velikosti p�smen se nepatrn� li�� (na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v�li optick�mu klamu p�esahuje horn� i doln� ok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-li pou�ita jin� premisa, ne� PCC, program �daje p�epo��t� a na v�st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je pouze premisy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D�le�it� pozn�mka: Mezery jsou v cel�m ��dku v�znamn�, tj. t�eba mez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 a za st�edn�kem tam nejsou jenom pro okrasu. ��dnou mezeru nel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starostn� vynechat. Jedna mezera a v�ce mezer tot� jsou, tj. m�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kl�d�n�m v�t��ho po�tu mezer doc�lit jist� p�ehlednosti t�m, �e bud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echny �daje zarovn�ny pod seb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Korekce parametru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zec� syst�my pou��vaj� p�i sazb� znak� z fontu parametr posunu s�zec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u ka�d�ho znaku, kter� s BoudingBoxy nemus� m�t mnoho spole�n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un s�zec�ho bodu ve sm�ru osy x je d�n parametrem WX pro ka�d� z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 evropsk� jazyky je posun ve sm�ru osy y nulov�). Tento �daj se nap�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u prom�tne jako ���ka boxu pro znak (v�ka a hloubka se po�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 BoudingBox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po��t�n� nov�ch kompozitn�ch znak� program napo��t� pro ka�d� znak n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y BoudingBox� a pro parametr WX pou�ije hodnotu WX z prv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(z�kladn�ho) d�lku kompozitu. To nemus� b�t v�dy vyhovu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z znaky �,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 lze pou��t ��dky definuj�c� novou hodnotu WX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��dek m� tv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X nazev vy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"RWX" je pevn� premisa, "nazev" je n�zem znaku, u kter�ho m�n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u WX a "vyraz" vrac� novou hodnotu WX. "vyraz" mus� spl�ovat v�e uve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ktick� omezen� a nesm� obsahovat mezeru. Hodnota v�razu se m�e op�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�vodn� hodnotu WX znaku (pou�it�m funkce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n�en� po�tu kerningov�ch inform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 m� 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Kerns vy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p�sob� vymaz�n� v�ech kerningov�ch informac�, kter� definuj� 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i dv�ma p�smeny v absolutn� hodnot� men�� nebo roven hodnot� "vyra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raz" m� v�e uveden� syntaktick� omezen� a p�e se bez me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��dek je u�ite�n� pro vymaz�n� kern� s nulovou nebo nepatr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ikost�. Tyto kerny zbyte�n� zab�raj� m�sto v metrice fontu s�zec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 je u�ite�n� pou��t dvakr�t. Nejprve na za��tku defini�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zp�sob� vymaz�n� zbyte�n�ch kerningov�ch informac� z�skan�ch p��mo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upn�ho souboru) a podruh� na konci (vyma�e nov� vznikl� in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alou absolutn� hodnotou kernu). Chceme-li b�t �istotn�, je roz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�t aspo� "ReduceKerns 0" na konci 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Vytv��en� nov�ch kerningov�ch inform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 definuj�c� nov� kerningov� p�ry m�e m�t jeden ze dvou prefix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... (New Kern), nov� kern, pokud kern pro danou dvojici existu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�stane zachov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... (Rewrite Kern), nov� kern, pokud kern pro danou dvojici existu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e p�eps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pokra�ov�n� ��dku m�e b�t r�zn�, viz n�sleduj�c� body (i) a� (v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Pevn� definice kernu jedin�ho p�ru je ve tvar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vni druhy vy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"prefix" je NK nebo RK, "prvni" je n�zev prvn�ho znaku, "druhy" je n�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h�ho znaku a "vyraz" (bez mezer) vrac� hodnotu ker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Definice kernu jedin�ho p�ru podle hodnoty jin�ho p�r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 m� 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vni druhy : treti ctvrty vy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dvojice znak� se jm�ny "prvni" "druhy" dostane stejn� kern, jako dvoj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ti" "ctvrty" zv�t�en� o hodnotu "vyraz". Parametr "vyraz" (bez mezer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vinn� a nen�-li uveden, je po��t�no, �e m� hodnotu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to znaku "treti" anebo "ctvrty" m�e b�t uveden symbol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nechan� znak "treti" se dopln� znakem "prvni" a vynechan� znak "ctvrty"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ln� znakem "druhy".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Anew B :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tot� j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Anew B :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eme-li zv�t�it kern mezi A a B o hodnotu c, nap�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 A B : * *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Definice skupiny kern� podle ma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 m� stejn� tvar, jako v p�edchoz�m p��pad�, ov�em symbol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uveden nejen za dvojte�kou ale i p�ed n�. Tyto symboly se mus� kr�t, tj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je znak "prvni" nahrazen, mus� b�t nahrazen t� znak "t�et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y nahrazen� jsou dva -- te�ka nebo hv�zdi�ka -- a mus�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obou p��padech stejn�. ��dek definuje kerny podle hodnot kern� v�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jic, kter� lze sestavit vpravo od dvojte�ky a jsou v pam�ti, dopln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pn� v�ech znak� za vynechan� znak. Je-li symbol nahrazen�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l�uj� se v�echny znaky, je-li pou�ita te�ka, dopl�uj� se jen 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mena (n�zvy znak�, kter� za��naj� mal�mi p�smeny). V�e osv�tl� p��k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h� m�me v pam�ti kern hodnoty 1 pro A B, hodnoty 2 pro A C a hodno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 D. Nech� jin� kerny s p�smenem A na za��tku dvojice neexistuj�.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Anew * :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uje kern hodnoty 1 pro Anew B, d�le kern hodnoty 2 pro Anew 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�n� kern hodnoty 3 pro Anew D. Definuj� se tedy celkem t�i ker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levo od dvojte�ky je mo�no nahradit (hv�zdi�kou nebo te�kou) jen je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m�no z dvojice. Na druh� stran� vpravo od dvojte�ky je mo�n� nap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v�zdi�ku i na m�sto proti jm�nu.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 Anew * : * *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tot� j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 Anew * : Anew *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. v�echny kerny typu Anew * se zv�t�� 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Jeden ��dek je zkratkou za d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 m� tv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vni : dru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hrazuje dva ��d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vni * : druh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* prvni : * dru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V��ty v ��dc�ch definuj�c�ch ker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k� jm�no je mo�n� nahradit v��tem symbolick�ch j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�len�ch ��rkami. V��et je uzav�en do z�vorek a nesm� obsahovat meze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v��ty. Jm�no je mo�n� nahradit v��tem v p��padech, kter�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nuty v n�sleduj�c� tabulce. Slovo "vycet" znamen� jedno jm�no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et jmen, zat�mco "single" je jedno jm�no, kter� nesm� b�t nahraz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tem. Slovo "vyraz" je nepovinn� v�raz. Tabulka z�rove� shrnuje v�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ktick� mo�nosti definov�n� nov�ch ker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  prefix vycet vycet vy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 prefix vycet vycet : single single vy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vycet vycet : single * vy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vycet vycet : * single vy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vycet vycet : * * vy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 prefix vycet * : single * vy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vycet * : * * vy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* vycet : * single vy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* vycet : * * vy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  prefix vycet :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�zdi�ky v tabulce (iii) lze nahradit te�kami. Vid�me, �e nen� dovo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sat v��et za dvojte�ku. V��ty se expanduj� do v�ce ��dk� s postup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emi jm�ny z v��tu. To se d�je p�ed spu�t�n�m algoritm� podle (ii), 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iv). Jsou-li v jednom ��dku dva v��ty, pak se p��kaz rozvine k��o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zp�sobem.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(A,B,C) (x,y) : *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expanduje do �esti ��dk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A x : * one                                          NK A x :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A y : * one                                          NK A y :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B x : * one   co� se interpretuje podle (ii) jako:   NK B x : B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B y : * one                                          NK B y : B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C x : * one                                          NK C x : 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C y : * one                                          NK C y : C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a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e o ligatur�ch b�v� uvedena na konci ��dk� s prefixem C ve vstup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 souboru.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02 ; WX 333 ; N f ; B 20 0 383 683 ; L i fi ; L l f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informace se p�ep�e do v�stupn�ho afm souboru a pro vytvo�en� z�zn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abulce ligatur pro s�zec� syst�my je dosta�uj�c�. Skute�n�, n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m2tfm �te tyto �daje a vytv��� odpov�daj�c� z�znam v liga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ce pro form�t tfm. Nav�c se daj� prost�ednictv�m soubor� typu *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ovat nov�, speci�ln� TeXovsk�, ligatury. Nap��klad ��dek v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l2.e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GKERN hyphen hyphen =: endash ; endash hyphen =: emdas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uje ligatury pro "--" a  "-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 k souboru cscor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znaky �, � by se spr�vn� m�ly pou��t symbolick� n�zvy dquoter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oteright. M�sto nich byly ale pou�ity symbolick� n�zvy dcaron a tc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od je ten, �e tyto znaky maj� sv�j prot�j�ek v kapit�lk�ch naz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vn� Dcaron a Tcaron. Kdybychom nazvali p�smeno � jako dquoteright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u�it� parametru -V v programu afm2tfm pro vytvo�en� fontu "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Capitals" nedalo spr�vn� v�sledek. Abychom nezav�d�li n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k� ozna�en� pro � a �, z�stali jsme i zde u n�zvu Lcaron a lca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 k souboru xil2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dovac� soubor definuje tzv. CSencoding vector, tj. k�dov�n� CS-f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dov�n� CS-font� je patrn� z tabulky na str. 3 po zpracov�n�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ne.tex v CSTeXu. P�esn�j�� tabulka je v dodatku F 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 xil2.enc je n�vrhem na standard k�dov�n� PostScriptov�ch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CSTeXu. Doln� polovina tabulky se p�esn� kryje s CM k�dov�n�m a ho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vina tabulky odpov�d� norm� ISO-8859 Latin2 k�dov�n� a� na dv� v�ji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m�st�n� �esk�ch uvozovek v posledn�ch dvou pozic�ch). Toto k�dov�n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mno�inou k�dov�n� CS-font�. Znamen� to, �e pokud v�choz� PostScript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efinuje v�echny znaky, kter� jsou pou�ity v CS-fontech, pa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echny znaky z CS-fontu budou kr�t se znaky v sestaven�m PostScripto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�ln�m fontu. Nav�c jsou definov�ny pozice podle ISO-8859 pro d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y, kter� se mohou vyskytovat ve v�choz�m fontu ale nejsou v CS-fo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�. p�e�krtnut�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Sencoding vektoru je jedna v�jimka proti k�dov�n� CS-font�. V tabul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Encoding vektor� neexistuje samostatn� �krt�tk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k� l (CM: Cross for Polish l and L, k�d 32), tak�e z�st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CSencoding vektoru nedefinov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robn�ji o problematice k�dov�n� font� -- vi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amenejme, �e v�t�inou nejsou v�choz�m fontem pokryty prvn� pozic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dov�n� odpov�daj�c� �eck�m znak�m a trojn�sobn�m ligatur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peci�ln� aplikace -- pou�it� TeXovsk� sazby matemat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ov�m fontem je tedy vhodn� editovat soubor *.vpl tak, ab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ryly aspo� �eck� znaky z fontu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 0 &lt;Z��� 1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znik programu a �esk� dokumentace. Program byl vystaven na ft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sk� a slovensk� TeX-kouzeln�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 1 &lt;�erven 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v� form�t defini�n�ch soubor� umo��uje libovoln� po�ad� opera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� defini�n� soubor bude fungovat pr�v� tehdy, kdy� se p�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ed ka�d� ��dek, definuj�c� prom�nnou, prefix ve tvaru "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sou mo�n� zkratky jednoho ��dku za dva (viz odst. e, (i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��ty jmen, kter� uspo�� je�t� v�ce ��dk� (viz odst. e, (v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vedena nov� funkce "k" vracej�c� hodnotu kerningov�ho p�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raveny n�kter� chy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Opravena nestabilita UNIXov�ho a2ac na DOSosvk�m form�tu vstup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bor� (ne��astn� ^M na konci ka�d�ho ��dk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hyb�-li pole "Composites" ve vstupn� metrice, ve v�stupn� se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�stupn� soubor se nevytvo��, pokud se naraz� na chybu ve vstu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Opravena �esk� dokumentace a p�id�na (pseudo)anglic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�euspo��d�n soubor cscorr.tab a p�id�ny n�kter� chyb�j�c� �d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Donald Knuth: Virtual fonts, a more fun for grand w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Gboat 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Petr Ol��k: Typografick� syt�m TeX.  CSTUG 1995, 270 s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80-901950-0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Petr Ol��k: �vaha o fontech v CSTeXu, TeXbulletin 3/93 (121--1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