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TeX   ---   Te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eTeX   ---   TeX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building the first 256 strings and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trings from the pool file the INITEX version of PubliC (e)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a TeX code page file specifying the input/outpu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standard characters.  The name of the code page file (with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tcp') can be specified a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such a TeX code page file must be 'TeX code pag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lines are either comments (empty lines or lin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%') or specify an ASCII_code k and a character c to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ach other (i.e., xchr[k]=c; xord[c]=k); moreove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at c is a `printable character', i.e., string number 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to the ASCII_code k and not to a construc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^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pair (k,c) can be specified only if k&lt;&gt;"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r[k]=' ', and xord[c]=invalid_code(=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pecifying the pair (k,c)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lower case hexadecimal digits representing k in cols. 1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characters '&lt;' or "=" in col. 3 (where '='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is a printable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characters 'C' and c in cols.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character 'H' and the two lower case hexa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ing ord(c) in cols. 4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plain.tcp' specifies the pairs (k,chr(k)) for all possible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ec850.tcp' specifies pairs appropriate for the EC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de page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17 Jan 9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